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636645</wp:posOffset>
                </wp:positionH>
                <wp:positionV relativeFrom="paragraph">
                  <wp:posOffset>86360</wp:posOffset>
                </wp:positionV>
                <wp:extent cx="2059305" cy="1531620"/>
                <wp:effectExtent l="635" t="0" r="0" b="0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531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bfbfbf" stroked="f" o:allowincell="f" style="position:absolute;margin-left:286.35pt;margin-top:6.8pt;width:162.1pt;height:120.5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636645</wp:posOffset>
                </wp:positionH>
                <wp:positionV relativeFrom="paragraph">
                  <wp:posOffset>1724660</wp:posOffset>
                </wp:positionV>
                <wp:extent cx="2059305" cy="1772920"/>
                <wp:effectExtent l="635" t="0" r="0" b="0"/>
                <wp:wrapNone/>
                <wp:docPr id="2" name="Rectangle 2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7730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58" fillcolor="#558ed5" stroked="f" o:allowincell="f" style="position:absolute;margin-left:286.35pt;margin-top:135.8pt;width:162.1pt;height:139.55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3720465</wp:posOffset>
                </wp:positionV>
                <wp:extent cx="2059305" cy="1531620"/>
                <wp:effectExtent l="635" t="0" r="0" b="0"/>
                <wp:wrapNone/>
                <wp:docPr id="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531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bfbfbf" stroked="f" o:allowincell="f" style="position:absolute;margin-left:-6.8pt;margin-top:292.95pt;width:162.1pt;height:120.5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5434965</wp:posOffset>
                </wp:positionV>
                <wp:extent cx="2059305" cy="1772920"/>
                <wp:effectExtent l="635" t="0" r="0" b="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17730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558ed5" stroked="f" o:allowincell="f" style="position:absolute;margin-left:-6.8pt;margin-top:427.95pt;width:162.1pt;height:139.55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86360</wp:posOffset>
                </wp:positionV>
                <wp:extent cx="3505200" cy="3411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41122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52"/>
                                <w:szCs w:val="52"/>
                              </w:rPr>
                              <w:t>The “Rocket Docket”: Nuts and Bolts of Immigration Court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76pt;height:268.6pt;mso-wrap-distance-left:9.05pt;mso-wrap-distance-right:9.05pt;mso-wrap-distance-top:0pt;mso-wrap-distance-bottom:0pt;margin-top:6.8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52"/>
                          <w:szCs w:val="52"/>
                        </w:rPr>
                        <w:t>The “Rocket Docket”: Nuts and Bolts of Immigration Court Practice</w:t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9645</wp:posOffset>
                </wp:positionH>
                <wp:positionV relativeFrom="paragraph">
                  <wp:posOffset>3720465</wp:posOffset>
                </wp:positionV>
                <wp:extent cx="3456305" cy="34874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48742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ckwell" w:hAnsi="Rockwell" w:cs="Rockwell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color w:val="FFFFFF"/>
                                <w:sz w:val="44"/>
                                <w:szCs w:val="44"/>
                              </w:rPr>
                              <w:t>For Pro Bono Attorne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72.15pt;height:274.6pt;mso-wrap-distance-left:9.05pt;mso-wrap-distance-right:9.05pt;mso-wrap-distance-top:0pt;mso-wrap-distance-bottom:0pt;margin-top:292.95pt;mso-position-vertical-relative:text;margin-left:1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ckwell" w:hAnsi="Rockwell" w:cs="Rockwell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Rockwell" w:ascii="Rockwell" w:hAnsi="Rockwell"/>
                          <w:color w:val="FFFFFF"/>
                          <w:sz w:val="44"/>
                          <w:szCs w:val="44"/>
                        </w:rPr>
                        <w:t>For Pro Bono Attorn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180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1775</wp:posOffset>
          </wp:positionH>
          <wp:positionV relativeFrom="paragraph">
            <wp:posOffset>-114300</wp:posOffset>
          </wp:positionV>
          <wp:extent cx="2571115" cy="1005840"/>
          <wp:effectExtent l="0" t="0" r="0" b="0"/>
          <wp:wrapTight wrapText="bothSides">
            <wp:wrapPolygon edited="0">
              <wp:start x="-49" y="0"/>
              <wp:lineTo x="-49" y="21468"/>
              <wp:lineTo x="21600" y="21468"/>
              <wp:lineTo x="21600" y="0"/>
              <wp:lineTo x="-49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71115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b/>
      <w:i/>
      <w:sz w:val="1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0:45:00Z</dcterms:created>
  <dc:creator>Katrina Logan</dc:creator>
  <dc:description/>
  <cp:keywords/>
  <dc:language>en-US</dc:language>
  <cp:lastModifiedBy>Julianne</cp:lastModifiedBy>
  <cp:lastPrinted>2013-03-05T16:11:00Z</cp:lastPrinted>
  <dcterms:modified xsi:type="dcterms:W3CDTF">2014-12-08T20:49:00Z</dcterms:modified>
  <cp:revision>4</cp:revision>
  <dc:subject/>
  <dc:title>December 3, 2009</dc:title>
</cp:coreProperties>
</file>